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b/>
          <w:b/>
          <w:sz w:val="40"/>
          <w:u w:val="single"/>
        </w:rPr>
      </w:pPr>
      <w:r>
        <w:rPr>
          <w:rFonts w:cs="Perpetua" w:ascii="Perpetua" w:hAnsi="Perpetua"/>
          <w:b/>
          <w:sz w:val="40"/>
          <w:u w:val="single"/>
        </w:rPr>
        <w:t>Active Participation Strategies</w:t>
      </w:r>
    </w:p>
    <w:p>
      <w:pPr>
        <w:pStyle w:val="Normal"/>
        <w:rPr>
          <w:rFonts w:ascii="Perpetua" w:hAnsi="Perpetua" w:cs="Perpetua"/>
          <w:b/>
          <w:b/>
          <w:sz w:val="40"/>
          <w:u w:val="single"/>
        </w:rPr>
      </w:pPr>
      <w:r>
        <w:rPr>
          <w:rFonts w:cs="Perpetua" w:ascii="Perpetua" w:hAnsi="Perpetua"/>
          <w:b/>
          <w:sz w:val="40"/>
          <w:u w:val="single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12 word Summary (Caveman Summary)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In 12 words or less, summarize the most important aspects from today's lesson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Exit Slip</w:t>
      </w:r>
    </w:p>
    <w:p>
      <w:pPr>
        <w:pStyle w:val="Normal"/>
        <w:rPr/>
      </w:pPr>
      <w:r>
        <w:rPr>
          <w:rFonts w:cs="Perpetua" w:ascii="Perpetua" w:hAnsi="Perpetua"/>
          <w:sz w:val="23"/>
          <w:szCs w:val="23"/>
        </w:rPr>
        <w:t>Your ticket out the door; students can answer self-selected questions/s or teacher selected questions/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Double Entry Journal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Split your paper in half: left side is information taken directly from a text, right side is a personal reaction to the information (questions, reactions, synthesis, connections)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Numbered Heads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tudents number off in teams, one through four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eacher asks a series of questions, one at a time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tudents discuss possible answers to each question, for a set amount of time (30-90 seconds).  Each student writes a respons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eacher calls a number (1-4) and all students with that number raise their hand, ready to respond with their written respons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eacher continues asking questions until the brainstorming or review session is finished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Spectrum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Use a spectrum when asking for student opinion on a topic or question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Place a line on the chalkboard or masking tape on the floor in front of the room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Label one end of the line "Strongly Agree" and the other end "Strongly Disagree."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tudents write for 1 minute on their stance and then line up according to their opinion on the topic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Other label ideas: Most Important/Least Important, Greatest Effect/Least Effect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A-B Partner Teach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Partner A turn to Partner B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ell your partner the two most important things you have learned so far about..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Write a collective statement of learning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Idea Wave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Each student lists 3 to 5 ideas about the assigned topic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A volunteer begins the "idea wave" by sharing one idea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he student to the right of the volunteer shares one idea; the next student to the right shares one idea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he teacher directs the flow of the "idea wave" until several different ideas have been shared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At the end of the formal "idea wave," a few volunteers who were not included can contribute an idea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Think-Pair-Write-Share (Can be Think-Write-Pair-Share)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ake a minute to first silently and independently think about your own answer to the question(s) and write a respons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t the signal, turn and face your partner so you can discuss your answers face to fac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Explain clearly to your partner your own answer and your reasons for making this decision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Listen carefully to your partner's answers, and pay attention to similarities and differences in your answer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sk your partner to explain more if you don't understand or agree with his or her answer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t the signal, be prepared to share your opinions with the clas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Learning from A to Z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he objective of this activity is to provide words, phrases, or sentences that are related to the topic that is being studied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he teacher gives the student the topic they need to brainstorm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he teacher establishes a timeframe to complete the activity.</w:t>
      </w:r>
    </w:p>
    <w:p>
      <w:pPr>
        <w:pStyle w:val="Normal"/>
        <w:rPr/>
      </w:pPr>
      <w:r>
        <w:rPr>
          <w:rFonts w:cs="Perpetua" w:ascii="Perpetua" w:hAnsi="Perpetua"/>
          <w:sz w:val="23"/>
          <w:szCs w:val="23"/>
        </w:rPr>
        <w:t>--Students work individually or together in pairs or groups, to brainstorm and write words related to the topic that begin with each letter of the alphabet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When the time limit expires, the teacher guides the students through discussion of their entries for each letter.  Answers can be recorded on an overhead transparency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tudents use Learning From A to Z as a study guid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Quick write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Use a quick write to activate background knowledge, clarify issues, facilitate making connections, and allow for reflection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tudents write for a short, specific amount of time, perhaps several minutes, about a designated topic related to..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Graphic Organizers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his strategy provides an alternate system for organizing and beginning a piece of writing. These are visual tools that help students to organize their thoughts and ideas.</w:t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K-W-W-L chart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What I Know - Where I learned It - What I Want to Know - What I Learned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his strategy helps students organize, access, and reflect on learning which increases comprehension and engagement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o activate prior knowledge ask, "What do I know?"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o acknowledge source ask, "Where did I find the information?"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o set purpose ask, "What do I want to know?"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o reflect on a new learning ask, "What did I learn?"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Four Corners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The teacher posts questions, quotations, photos, etc, in each of the corners of the room.  The teacher assigns each student to a corner...or students choos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Once in the corner, the students discuss the focus of the lesson in relation to the question, quote, etc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t this time, students may report out or move to another corner and repeat the proces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fter students have moved, as a writing assignment, they should be encouraged to reflect on changes in opinion or new learning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Gallery Walk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Select several "quotable quotes," important passages, or concepts from a text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Place each quote or passage on a separate piece of butcher or chart paper and hang them throughout the room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sk students to quietly take a "gallery walk" reading each poster carefully and talking to no one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Have each student select one that interests or intrigues them - one that they would like to talk more about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Ask the students to return to their seats and free-write about the selected quote or passage for five minute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Then ask students to take their free writing and to stand by the quote or passage they have selected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Give One and Get One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Write your name legibly at the top of a piece of paper.  List 3 to 5 ideas about the assigned topic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Draw a line after your last idea to separate your ideas from those you select from your classmates' list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>--Get up and interact with one classmate at a time.  Exchange papers, read your partner's list, and then ask questions about new or confusing ideas.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p>
      <w:pPr>
        <w:pStyle w:val="Normal"/>
        <w:rPr>
          <w:rFonts w:ascii="Perpetua" w:hAnsi="Perpetua" w:cs="Perpetua"/>
          <w:b/>
          <w:b/>
          <w:sz w:val="23"/>
          <w:szCs w:val="23"/>
        </w:rPr>
      </w:pPr>
      <w:r>
        <w:rPr>
          <w:rFonts w:cs="Perpetua" w:ascii="Perpetua" w:hAnsi="Perpetua"/>
          <w:b/>
          <w:sz w:val="23"/>
          <w:szCs w:val="23"/>
        </w:rPr>
        <w:t>Post It Notes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  <w:t xml:space="preserve">While reading a text, write on Post It Notes questions you have, connections you can make, unknown words, important ideas or quotes, etc.  Post It Notes can also be used for a quick write response (students may find the smaller space more manageable when coming up with a response, instead of a full sheet of paper).   </w:t>
      </w:r>
    </w:p>
    <w:p>
      <w:pPr>
        <w:pStyle w:val="Normal"/>
        <w:rPr>
          <w:rFonts w:ascii="Perpetua" w:hAnsi="Perpetua" w:cs="Perpetua"/>
          <w:sz w:val="23"/>
          <w:szCs w:val="23"/>
        </w:rPr>
      </w:pPr>
      <w:r>
        <w:rPr>
          <w:rFonts w:cs="Perpetua" w:ascii="Perpetua" w:hAnsi="Perpetua"/>
          <w:sz w:val="23"/>
          <w:szCs w:val="23"/>
        </w:rPr>
      </w:r>
    </w:p>
    <w:sectPr>
      <w:type w:val="nextPage"/>
      <w:pgSz w:w="12240" w:h="15840"/>
      <w:pgMar w:left="630" w:right="540" w:gutter="0" w:header="0" w:top="54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26:00Z</dcterms:created>
  <dc:creator>Julianne Kendall</dc:creator>
  <dc:description/>
  <cp:keywords/>
  <dc:language>en-US</dc:language>
  <cp:lastModifiedBy>Curto, Sara</cp:lastModifiedBy>
  <cp:lastPrinted>2011-09-23T14:35:00Z</cp:lastPrinted>
  <dcterms:modified xsi:type="dcterms:W3CDTF">2012-01-19T01:47:00Z</dcterms:modified>
  <cp:revision>7</cp:revision>
  <dc:subject/>
  <dc:title>Active Participation Strategies</dc:title>
</cp:coreProperties>
</file>